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Τ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ιάρκεια Σύμβασης :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ΤΕ ΔΙΟΙΚΗΤΙΚ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ΠΟΝΙΑ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 43941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μετάφραση του πιστοποιητικού Αγγλικών το οποίο είναι σε απλό φωτοαντίγραφο με Υ.Δ. (ΠΑΡΑΡΤΗΜΑ ΑΝΑΚΟΙΝΩΣΕΩΝ – Επικύρωση τίτλων, πιστοποιητικών και βεβαιώσεων)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ΚΙ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55652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το πιστοποιητικό Αγγλικών παρά μόνο την επίσημη μετάφραση (ΠΑΡΑΡΤΗΜΑ ΑΝΑΚΟΙΝΩΣΕΩΝ – Επικύρωση τίτλων, πιστοποιητικών και βεβαιώσεων)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ΑΜΠΟΥ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ΓΥΡ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27567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 και πιστοποιητικό γνώσης Η/Υ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ΡΙΑΝ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ΙΚ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ΩΤΗ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089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Α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ΙΣΤΙ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46989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ΑΚ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17101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κρατικό πιστοποιητικό γλωσσομάθειας επιπέδου Β1 (μέτρια γνώση)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ΙΣΣΑΒΕ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ΡΗΣΤ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105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ΥΘΕΡΙΑ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ΟΦ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ΕΥΘΕ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79122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ΓΚΙΟΖ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673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ΣΕΡΙΦΗ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ΠΙΣΤ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 18216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απλά φωτοαντίγραφα του πιστοποιητικού Αγγλικών της μεταφράσεως του και του πιστοποιητικού γνώσης Η/Υ (ΠΑΡΑΡΤΗΜΑ ΑΝΑΚΟΙΝΩΣΕΩΝ – Επικύρωση τίτλων, πιστοποιητικών και βεβαιώσεων).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ΧΑΡ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46968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ΗΜΕΡ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Η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454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πιστοποιητικό γνώσης Η/Υ της αλλοδαπής και μετάφρασης αυτού σε απλά φωτοαντίγραφα συνοδευόμενα με Υ.Δ. ότι είναι ακριβή φωτοαντίγραφα από τα πρωτότυπα (ΠΑΡΑΡΤΗΜΑ ΑΝΑΚΟΙΝΩΣΕΩΝ – Επικύρωση τίτλων, πιστοποιητικών και βεβαιώσεων)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ΥΒ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 63881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ΤΩΝΟΓΙΑΝΝ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ΝΕΛΑ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87045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ΗΓΑΔ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46964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ΤΟΛ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ΥΛ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9435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ΡΑΔΙΣΟΓ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 88980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πιστοποιητικό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γλικών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επιπέδου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μέτριας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γνώσης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ondon Tests of English – INTERMEDIATE COMMUNICATION)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ΡΥΤΙΜ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ΚΑΤΕΡΙ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ΑΛΑΜΠ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78790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ΙΑΝΤΑΦΥΛΛΙ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ΑΥΡΟΥΛ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87063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τίτλο σπουδών από τους προβλεπόμενους στην προκήρυξη και προσκόμισε πιστοποιητικό Αγγλικών και μετάφραση αυτού σε απλά φωτοαντίγραφα συνοδευόμενα με Υ.Δ. ότι είναι πιστά φωτοαντίγραφα (ΠΑΡΑΡΤΗΜΑ ΑΝΑΚΟΙΝΩΣΕΩΝ – Επικύρωση τίτλων, πιστοποιητικών και βεβαιώσεων)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ΟΝΤ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ΘΕΝ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01221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ΓΕΩΡΓ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ΤΥΛΙΑΝ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29564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απλά φωτοαντίγραφα του πιστοποιητικού Αγγλικών και της μεταφράσεως του συνοδευόμενα με Υ.Δ. ότι είναι ακριβή φωτοαντίγραφα των πρωτοτύπων (ΠΑΡΑΡΤΗΜΑ ΑΝΑΚΟΙΝΩΣΕΩΝ – Επικύρωση τίτλων, πιστοποιητικών και βεβαιώσεων).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ΑΔ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ΓΥΡ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ΡΑΣΚΕΥ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98143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πιστοποιητικό Αγγλικών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ΑΛΑΜΠ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Φ 46981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ροσκόμισε απλά φωτοαντίγραφα του πιστοποιητικού Αγγλικών και της μεταφράσεως του συνοδευόμενα με Υ.Δ. ότι είναι ακριβή φωτοαντίγραφα των πρωτοτύπων (ΠΑΡΑΡΤΗΜΑ ΑΝΑΚΟΙΝΩΣΕΩΝ – Επικύρωση τίτλων, πιστοποιητικών και βεβαιώσεων).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ΖΗ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ΗΣ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 62841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προσκόμισε πιστοποιητικό Αγγλικών παρά μόνο τη βεβαίωση από την Ελληνοαμερικανική Ένωση </w:t>
            </w:r>
          </w:p>
        </w:tc>
      </w:tr>
      <w:tr>
        <w:trPr>
          <w:trHeight w:val="9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ΖΩΤΖ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81614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έβαλλε αίτηση για θέση ΠΕ και ΤΕ</w:t>
            </w:r>
          </w:p>
        </w:tc>
      </w:tr>
      <w:tr>
        <w:trPr>
          <w:trHeight w:val="10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ΔΟΠΟΥΛ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ΩΤΗΡΙ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Κ 42358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έβαλλε αίτηση χωρίς να έχει συμπληρωμένους κωδικούς θέσ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43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47:00Z</dcterms:created>
  <dc:creator>.</dc:creator>
  <dc:description/>
  <cp:keywords/>
  <dc:language>en-US</dc:language>
  <cp:lastModifiedBy>harris</cp:lastModifiedBy>
  <cp:lastPrinted>2013-07-04T11:55:00Z</cp:lastPrinted>
  <dcterms:modified xsi:type="dcterms:W3CDTF">2013-07-04T08:57:00Z</dcterms:modified>
  <cp:revision>46</cp:revision>
  <dc:subject/>
  <dc:title>Φορέας : ΔΗΜΟΣ ΚΟΖΑΝΗΣ</dc:title>
</cp:coreProperties>
</file>